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Кроки скица 1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5" t="-1" r="12417" b="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5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3:59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